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0" w:hanging="0"/>
        <w:rPr>
          <w:rFonts w:ascii="Tahoma" w:hAnsi="Tahoma" w:eastAsia="SimSun;宋体" w:cs="Tahoma"/>
          <w:color w:val="333333"/>
          <w:sz w:val="16"/>
          <w:szCs w:val="16"/>
          <w:lang w:val="en"/>
        </w:rPr>
      </w:pPr>
      <w:r>
        <w:rPr>
          <w:rFonts w:eastAsia="SimSun;宋体" w:cs="Tahoma" w:ascii="Tahoma" w:hAnsi="Tahoma"/>
          <w:b/>
          <w:i/>
          <w:color w:val="333333"/>
          <w:sz w:val="16"/>
          <w:szCs w:val="16"/>
          <w:lang w:val="en"/>
        </w:rPr>
        <w:t>Espejeando por Los Tucanes De Tijuana</w:t>
      </w:r>
      <w:r>
        <w:rPr>
          <w:rFonts w:eastAsia="SimSun;宋体" w:cs="Tahoma" w:ascii="Tahoma" w:hAnsi="Tahoma"/>
          <w:color w:val="333333"/>
          <w:sz w:val="16"/>
          <w:szCs w:val="16"/>
          <w:lang w:val="en"/>
        </w:rPr>
        <w:br/>
        <w:br/>
        <w:t>Voy en mi carro, para todos lados</w:t>
        <w:br/>
        <w:t>Siempre manejo pero con cuidado</w:t>
        <w:br/>
        <w:t>Voy observando, por mis tres espejos</w:t>
        <w:br/>
        <w:t>Por que no falta toparte un conejo</w:t>
        <w:br/>
        <w:t>Voy espejeando para no chocar</w:t>
        <w:br/>
        <w:t>Hay cada cafre por el boulevard</w:t>
        <w:br/>
        <w:t>Vénganse todos, vamos a bailar</w:t>
        <w:br/>
        <w:t>Con este ritmo vamos a espejear</w:t>
        <w:br/>
        <w:br/>
        <w:t>Y ahora todos espejeando 1 2 3</w:t>
        <w:br/>
        <w:t>Izquierda derecha arriba enfrente,</w:t>
        <w:br/>
        <w:t>Arriba enfrente izquierda derecha</w:t>
        <w:br/>
        <w:t>Izquierda derecha arriba enfrente,</w:t>
        <w:br/>
        <w:t>Arriba enfrente izquierda derecha</w:t>
        <w:br/>
        <w:t>Para atrás…</w:t>
        <w:br/>
        <w:t>Izquierda derecha arriba enfrente,</w:t>
        <w:br/>
        <w:t>Arriba enfrente izquierda derecha</w:t>
        <w:br/>
        <w:t>Izquierda derecha arriba enfrente,</w:t>
        <w:br/>
        <w:t>Arriba enfrente izquierda derecha</w:t>
        <w:br/>
        <w:br/>
        <w:t>Voy en mi carro, para todos lados</w:t>
        <w:br/>
        <w:t>Siempre manejo pero con cuidado</w:t>
        <w:br/>
        <w:t>Voy observando, por mis tres espejos</w:t>
        <w:br/>
        <w:t>Por que no falta toparte un conejo</w:t>
        <w:br/>
        <w:t>Voy espejeando para no chocar</w:t>
        <w:br/>
        <w:t>Hay cada cafre por el boulevard</w:t>
        <w:br/>
        <w:t>Vénganse todos, vamos a bailar</w:t>
        <w:br/>
        <w:t>Con este ritmo vamos a espejear</w:t>
        <w:br/>
        <w:br/>
        <w:t>Igualito 1 2 3</w:t>
        <w:br/>
        <w:t>Izquierda derecha arriba enfrente,</w:t>
        <w:br/>
        <w:t>Arriba enfrente izquierda derecha</w:t>
        <w:br/>
        <w:t>Izquierda derecha arriba enfrente,</w:t>
        <w:br/>
        <w:t>Arriba enfrente izquierda derecha</w:t>
        <w:br/>
        <w:t>Para atrás…</w:t>
        <w:br/>
        <w:t>Izquierda derecha arriba enfrente,</w:t>
        <w:br/>
        <w:t>Arriba enfrente izquierda derecha</w:t>
        <w:br/>
        <w:t>Izquierda derecha arriba enfrente,</w:t>
        <w:br/>
        <w:t>Arriba enfrente izquierda derecha</w:t>
        <w:br/>
        <w:br/>
        <w:t>Izquierda derecha arriba enfrente,</w:t>
        <w:br/>
        <w:t>Arriba enfrente izquierda derecha</w:t>
        <w:br/>
        <w:t>Izquierda derecha arriba enfrente,</w:t>
        <w:br/>
        <w:t>Arriba enfrente izquierda derecha</w:t>
        <w:br/>
        <w:t>Para atrás…</w:t>
        <w:br/>
        <w:t>Izquierda derecha arriba enfrente,</w:t>
        <w:br/>
        <w:t>Arriba enfrente izquierda derecha</w:t>
        <w:br/>
        <w:t>Izquierda derecha arriba enfrente,</w:t>
        <w:br/>
        <w:t>Arriba enfrente izquierda derecha</w:t>
      </w:r>
    </w:p>
    <w:p>
      <w:pPr>
        <w:pStyle w:val="Normal"/>
        <w:rPr>
          <w:rFonts w:ascii="Tahoma" w:hAnsi="Tahoma" w:eastAsia="SimSun;宋体" w:cs="Tahoma"/>
          <w:b/>
          <w:b/>
          <w:i/>
          <w:i/>
          <w:color w:val="333333"/>
          <w:sz w:val="16"/>
          <w:szCs w:val="16"/>
          <w:lang w:val="en"/>
        </w:rPr>
      </w:pPr>
      <w:r>
        <w:br w:type="column"/>
      </w:r>
      <w:r>
        <w:rPr>
          <w:rFonts w:eastAsia="SimSun;宋体" w:cs="Tahoma" w:ascii="Tahoma" w:hAnsi="Tahoma"/>
          <w:b/>
          <w:i/>
          <w:color w:val="333333"/>
          <w:sz w:val="16"/>
          <w:szCs w:val="16"/>
          <w:lang w:val="en"/>
        </w:rPr>
        <w:t>El Tiburón por Proyecto Uno</w:t>
      </w:r>
    </w:p>
    <w:p>
      <w:pPr>
        <w:pStyle w:val="Normal"/>
        <w:ind w:right="-210" w:hanging="0"/>
        <w:rPr/>
      </w:pPr>
      <w:r>
        <w:rPr>
          <w:rFonts w:eastAsia="SimSun;宋体" w:cs="Tahoma" w:ascii="Tahoma" w:hAnsi="Tahoma"/>
          <w:color w:val="000000"/>
          <w:sz w:val="16"/>
          <w:szCs w:val="16"/>
        </w:rPr>
        <w:t>Fuí a la discoteca a ver si me conseguía una fresca.</w:t>
        <w:br/>
        <w:t>Got myself some rum</w:t>
        <w:br/>
        <w:t>Cause where I'm from sometimes you need some</w:t>
        <w:br/>
        <w:t>Me tomé mi trago y una princesa pasó por mi lado.</w:t>
        <w:br/>
        <w:t>La miré con ganas con esa carita de fama.</w:t>
        <w:br/>
        <w:t>Ella miró OH SI! Ella pasó OH NO!</w:t>
        <w:br/>
        <w:t>Ella se volvió con una sonrisa.</w:t>
        <w:br/>
        <w:t>Tengo que bailar con esa muñequita.</w:t>
        <w:br/>
        <w:t>La invité y puso brinca</w:t>
        <w:br/>
        <w:t>y enseguida quise jalarla pa' la pista.</w:t>
        <w:br/>
        <w:t>Y cuando llegué AY,</w:t>
        <w:br/>
        <w:t>llegó el tiburón y con el se me fué.</w:t>
        <w:br/>
        <w:t xml:space="preserve">AHI ESTA el tiburón. </w:t>
        <w:br/>
        <w:t>SE LA LLEVO EL TIBURON, EL TIBURON, el tiburón. (x2)</w:t>
        <w:br/>
        <w:t>No pares, SIGUE, SIGUE (x8)</w:t>
        <w:br/>
        <w:br/>
        <w:t>Okey, tanto, encontré otra chica que estaba mejor.</w:t>
        <w:br/>
        <w:t>Bailamos tres merengues de corrido y gozamos.</w:t>
        <w:br/>
        <w:t>Luego nos sentamos, ordenamos bebidas y conversamos.</w:t>
        <w:br/>
        <w:t>She look good, so of course I lied all my girls from the hood</w:t>
        <w:br/>
        <w:t>Ella preguntó si tenía novia y yo dije no.</w:t>
        <w:br/>
        <w:t>Me quité el anillo, despacito me lo metí en el bolsillo.</w:t>
        <w:br/>
        <w:t>Vino un descarado y me dijo : ¡Jo!...¿Tú no eres casado?</w:t>
        <w:br/>
        <w:t>Me quedé pasmado y enseguida se la llevó de mi lado.</w:t>
        <w:br/>
        <w:t>OH MY GOD ESE TIBURON</w:t>
        <w:br/>
        <w:t>Yo pense que tú sabías que es Proyecto Uno!</w:t>
        <w:br/>
        <w:t>Dela uh!</w:t>
        <w:br/>
        <w:t>AHI ESTA el tiburón.</w:t>
        <w:br/>
        <w:t>AHI ESTA el tiburón.</w:t>
        <w:br/>
        <w:t>SE LA LLEVO EL TIBURON, EL TIBURON. ( x2)</w:t>
        <w:br/>
        <w:br/>
        <w:t>No pares, SIGUE, SIGUE. (x8)</w:t>
        <w:br/>
        <w:t>UH! CHOCOLATE, CHOCOLATE, CHOCOLATE, CHOCO.</w:t>
        <w:br/>
        <w:t>UH! DE CANELA, DE CANELA, DE CANELA, DE CA. (x2)</w:t>
        <w:br/>
        <w:br/>
        <w:t>TAM, TAM, TAM, TAM, TAM, TAM, TAM, TAM, GUAU, GUAU, GUAU, GUAU. (x4)</w:t>
        <w:br/>
        <w:br/>
        <w:t>UN POQUITO MAS SUAVE (x8)</w:t>
        <w:br/>
        <w:t>UN POQUITO MAS DURO (x8)</w:t>
        <w:br/>
        <w:t xml:space="preserve">UH! CHOCOLATE, CHOCOLATE, CHOCOLATE, CHOCO. </w:t>
        <w:br/>
        <w:t>UH! DE CANELA, DE CANELA, DE CANELA, DE CA. (x2)</w:t>
        <w:br/>
        <w:br/>
        <w:t>CON LA MANO ARRIBA ¡HUEY!</w:t>
        <w:br/>
        <w:t>CON LA MANO ARRIBA ¡HUEY!</w:t>
        <w:br/>
        <w:t>CON LA MANO ARRIBA ¡HUEY!</w:t>
        <w:br/>
        <w:t>QUE ESTA FIESTA NO TERMINA. (x2)</w:t>
        <w:br/>
      </w:r>
    </w:p>
    <w:p>
      <w:pPr>
        <w:pStyle w:val="Normal"/>
        <w:rPr>
          <w:rFonts w:ascii="Tahoma" w:hAnsi="Tahoma" w:eastAsia="SimSun;宋体" w:cs="Tahoma"/>
          <w:b/>
          <w:b/>
          <w:i/>
          <w:i/>
          <w:color w:val="000000"/>
          <w:sz w:val="16"/>
          <w:szCs w:val="16"/>
        </w:rPr>
      </w:pPr>
      <w:r>
        <w:rPr>
          <w:rFonts w:eastAsia="SimSun;宋体" w:cs="Tahoma" w:ascii="Tahoma" w:hAnsi="Tahoma"/>
          <w:b/>
          <w:i/>
          <w:color w:val="000000"/>
          <w:sz w:val="16"/>
          <w:szCs w:val="16"/>
        </w:rPr>
        <w:t>Maria por Ricky Martin</w:t>
      </w:r>
    </w:p>
    <w:p>
      <w:pPr>
        <w:pStyle w:val="Normal"/>
        <w:rPr>
          <w:rFonts w:ascii="Tahoma" w:hAnsi="Tahoma" w:eastAsia="SimSun;宋体" w:cs="Tahoma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  <w:t xml:space="preserve">Un, dos, tres </w:t>
        <w:br/>
        <w:t xml:space="preserve">Un pasito pa'delante, Maria </w:t>
        <w:br/>
        <w:t xml:space="preserve">Un, dos, tres </w:t>
        <w:br/>
        <w:t xml:space="preserve">Un pasito pa'atras </w:t>
        <w:br/>
        <w:t xml:space="preserve">Un, dos, tres </w:t>
        <w:br/>
        <w:t xml:space="preserve">Un, dos, tres </w:t>
        <w:br/>
        <w:br/>
        <w:t xml:space="preserve">She's the one that always turns me on </w:t>
        <w:br/>
        <w:t xml:space="preserve">A sexy angel fallen from heaven </w:t>
        <w:br/>
        <w:t xml:space="preserve">She's the one that always drives me wild </w:t>
        <w:br/>
        <w:t xml:space="preserve">In her arms I'm trapped forever </w:t>
        <w:br/>
        <w:br/>
        <w:t xml:space="preserve">Asi es Maria </w:t>
        <w:br/>
        <w:t xml:space="preserve">Blanco como el dia </w:t>
        <w:br/>
        <w:t xml:space="preserve">Pero es veneno si te quieres enamorar </w:t>
        <w:br/>
        <w:br/>
        <w:t xml:space="preserve">Asi es Maria </w:t>
        <w:br/>
        <w:t xml:space="preserve">Tan caliente y fria </w:t>
        <w:br/>
        <w:t xml:space="preserve">Que si te la bebes deguro te va a matar </w:t>
        <w:br/>
        <w:br/>
        <w:t xml:space="preserve">Un, dos, tres </w:t>
        <w:br/>
        <w:t xml:space="preserve">Un pasito pa'delante, Maria </w:t>
        <w:br/>
        <w:t xml:space="preserve">Un, dos, tres </w:t>
        <w:br/>
        <w:t xml:space="preserve">Un pasito pa'atras </w:t>
        <w:br/>
        <w:br/>
        <w:t xml:space="preserve">Aunque me muera ahora, Maria </w:t>
        <w:br/>
        <w:t xml:space="preserve">Maria, I wanna make you mine </w:t>
        <w:br/>
        <w:t xml:space="preserve">Maria is an angel in disguise </w:t>
        <w:br/>
        <w:t xml:space="preserve">We find love with her devotion </w:t>
        <w:br/>
        <w:t xml:space="preserve">Search for a special place to hide </w:t>
        <w:br/>
        <w:t xml:space="preserve">As she conquers all my emotions </w:t>
        <w:br/>
        <w:br/>
        <w:t xml:space="preserve">Asi es Maria </w:t>
        <w:br/>
        <w:t xml:space="preserve">Blanco como el dia </w:t>
        <w:br/>
        <w:t xml:space="preserve">Pero es veneno si te quieres enamorar </w:t>
        <w:br/>
        <w:t xml:space="preserve">Asi es Maria </w:t>
        <w:br/>
        <w:t xml:space="preserve">Tan caliente y fria </w:t>
        <w:br/>
        <w:t xml:space="preserve">Que si te la bebes deguro te va a matar </w:t>
        <w:br/>
        <w:br/>
        <w:t xml:space="preserve">Un, dos, tres </w:t>
        <w:br/>
        <w:t xml:space="preserve">Un pasito pa'delante, Maria </w:t>
        <w:br/>
        <w:t xml:space="preserve">Un, dos, tres </w:t>
        <w:br/>
        <w:t xml:space="preserve">Un pasito pa'atras </w:t>
        <w:br/>
        <w:br/>
        <w:t xml:space="preserve">Aunque me muera ahora, Maria </w:t>
        <w:br/>
        <w:t>Maria, I wanna make you mine</w:t>
      </w:r>
    </w:p>
    <w:p>
      <w:pPr>
        <w:pStyle w:val="Normal"/>
        <w:spacing w:before="0" w:after="200"/>
        <w:rPr>
          <w:rFonts w:ascii="Tahoma" w:hAnsi="Tahoma" w:eastAsia="SimSun;宋体" w:cs="Tahoma"/>
          <w:sz w:val="16"/>
          <w:szCs w:val="16"/>
        </w:rPr>
      </w:pPr>
      <w:r>
        <w:rPr>
          <w:rFonts w:eastAsia="SimSun;宋体" w:cs="Tahoma" w:ascii="Tahoma" w:hAnsi="Tahoma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2:03:00Z</dcterms:created>
  <dc:creator>WallesFamily</dc:creator>
  <dc:description/>
  <dc:language>en-US</dc:language>
  <cp:lastModifiedBy>WallesFamily</cp:lastModifiedBy>
  <cp:lastPrinted>2010-01-17T21:16:00Z</cp:lastPrinted>
  <dcterms:modified xsi:type="dcterms:W3CDTF">2010-01-18T02:17:00Z</dcterms:modified>
  <cp:revision>1</cp:revision>
  <dc:subject/>
  <dc:title/>
</cp:coreProperties>
</file>